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rPr/>
      </w:pPr>
      <w:r>
        <w:rPr/>
        <w:t xml:space="preserve">                                           </w:t>
      </w:r>
      <w:r>
        <w:rPr/>
        <w:t xml:space="preserve">Юрьевский сельский Совет депутатов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оготольский район</w:t>
      </w:r>
    </w:p>
    <w:p>
      <w:pPr>
        <w:pStyle w:val="Normal"/>
        <w:rPr/>
      </w:pPr>
      <w:r>
        <w:rPr/>
        <w:t>13.12.2011г.                                                РЕШЕНИЕ                                              № 17-60</w:t>
        <w:tab/>
        <w:tab/>
        <w:tab/>
        <w:t xml:space="preserve">      </w:t>
        <w:tab/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бюджете  Юрьевского   сельсовета   на  2012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                Юрьевский сельский 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.         Основные параметры сельского  бюдже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Утвердить бюджет  на 2012 год по доходам  в сумме  8415, 1 тыс. руб. и расходам в сумме  8415, 1 тыс. руб. </w:t>
      </w:r>
    </w:p>
    <w:p>
      <w:pPr>
        <w:pStyle w:val="Normal"/>
        <w:ind w:firstLine="708"/>
        <w:jc w:val="both"/>
        <w:rPr/>
      </w:pPr>
      <w:r>
        <w:rPr/>
        <w:t>2.  Утвердить  общий  объем бюджета по текущим расходам  на 2012 г.  в сумме                                                              8415, 1 тыс. руб;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3. Утвердить дефицит сельского  бюджета в сумме 00, 0 тыс. рублей;</w:t>
      </w:r>
    </w:p>
    <w:p>
      <w:pPr>
        <w:pStyle w:val="Normal"/>
        <w:ind w:firstLine="720"/>
        <w:jc w:val="both"/>
        <w:rPr/>
      </w:pPr>
      <w:r>
        <w:rPr/>
        <w:t>4.Утвердить источники внутреннего финансирования дефицита сельского  бюджета в сумме  00, 0 тыс. рублей  согласно приложению 1 к настоящему Решению.</w:t>
      </w:r>
    </w:p>
    <w:p>
      <w:pPr>
        <w:pStyle w:val="Normal"/>
        <w:jc w:val="both"/>
        <w:rPr/>
      </w:pPr>
      <w:r>
        <w:rPr>
          <w:b/>
        </w:rPr>
        <w:t>Статья</w:t>
      </w:r>
      <w:r>
        <w:rPr>
          <w:b/>
          <w:bCs/>
        </w:rPr>
        <w:t xml:space="preserve"> 2.         Главные администраторы доходов бюджета сельсовета   </w:t>
      </w:r>
    </w:p>
    <w:p>
      <w:pPr>
        <w:pStyle w:val="Normal"/>
        <w:ind w:firstLine="720"/>
        <w:jc w:val="both"/>
        <w:rPr/>
      </w:pPr>
      <w:r>
        <w:rPr/>
        <w:t>1. Утвердить перечень главных администраторов доходов сельского  бюджета и закрепленные за ними доходные источник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бюджета согласно приложению № 3 к настоящему Решению.</w:t>
      </w:r>
    </w:p>
    <w:p>
      <w:pPr>
        <w:pStyle w:val="Normal"/>
        <w:jc w:val="both"/>
        <w:rPr>
          <w:bCs/>
        </w:rPr>
      </w:pPr>
      <w:r>
        <w:rPr>
          <w:b/>
        </w:rPr>
        <w:t>Статья</w:t>
      </w:r>
      <w:r>
        <w:rPr>
          <w:b/>
          <w:bCs/>
        </w:rPr>
        <w:t xml:space="preserve"> 3.          Доходы бюджета сельсовета   </w:t>
      </w:r>
    </w:p>
    <w:p>
      <w:pPr>
        <w:pStyle w:val="Normal"/>
        <w:ind w:firstLine="708"/>
        <w:jc w:val="both"/>
        <w:rPr/>
      </w:pPr>
      <w:r>
        <w:rPr/>
        <w:t xml:space="preserve">Утвердить доходы бюджета сельсовета  на 2012 год </w:t>
      </w:r>
      <w:r>
        <w:rPr>
          <w:bCs/>
        </w:rPr>
        <w:t xml:space="preserve"> согласно приложению  № 4   к настоящему Решению.</w:t>
      </w:r>
    </w:p>
    <w:p>
      <w:pPr>
        <w:pStyle w:val="Normal"/>
        <w:jc w:val="both"/>
        <w:rPr/>
      </w:pPr>
      <w:r>
        <w:rPr>
          <w:b/>
        </w:rPr>
        <w:t>Статья</w:t>
      </w:r>
      <w:r>
        <w:rPr>
          <w:b/>
          <w:bCs/>
        </w:rPr>
        <w:t xml:space="preserve"> 4.        Нормативы отчислений от налогов и сборов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</w:t>
      </w:r>
      <w:r>
        <w:rPr>
          <w:bCs/>
        </w:rPr>
        <w:t xml:space="preserve">Установить, что доходы бюджета сельсовета поступающие в 2012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и приложением  № 5  к настоящему Решению. </w:t>
      </w:r>
      <w:r>
        <w:rPr>
          <w:b/>
        </w:rPr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атья 5.       Публичные нормативные обязательства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средств сельского  бюджета на исполнение публичных нормативных обязательств на 2012 год  составляют  00, 0 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6.    Межбюджетные трансферты переданные бюджету Юрьевского сельсовета  по законодательству Российской Федерации и Красноярского края   </w:t>
      </w:r>
    </w:p>
    <w:p>
      <w:pPr>
        <w:pStyle w:val="Normal"/>
        <w:ind w:firstLine="720"/>
        <w:jc w:val="both"/>
        <w:rPr/>
      </w:pPr>
      <w:r>
        <w:rPr/>
        <w:t>Утвердить перечень межбюджетных трансфертов в соответствии с Приложением  №  6  к настоящему Решению</w:t>
      </w:r>
    </w:p>
    <w:p>
      <w:pPr>
        <w:pStyle w:val="Normal"/>
        <w:jc w:val="both"/>
        <w:rPr>
          <w:bCs/>
        </w:rPr>
      </w:pPr>
      <w:r>
        <w:rPr>
          <w:b/>
        </w:rPr>
        <w:t>Статья</w:t>
      </w:r>
      <w:r>
        <w:rPr>
          <w:b/>
          <w:bCs/>
        </w:rPr>
        <w:t xml:space="preserve"> 7.      Распределение расходов на 2012 год бюджета сельсовета  по бюджетной  классификации  Российской Федерации</w:t>
      </w:r>
    </w:p>
    <w:p>
      <w:pPr>
        <w:pStyle w:val="Normal"/>
        <w:ind w:firstLine="708"/>
        <w:jc w:val="both"/>
        <w:rPr>
          <w:bCs/>
        </w:rPr>
      </w:pPr>
      <w:r>
        <w:rPr/>
        <w:t>1. Утвердить</w:t>
      </w:r>
      <w:r>
        <w:rPr>
          <w:bCs/>
        </w:rPr>
        <w:t xml:space="preserve"> распределение расходов</w:t>
      </w:r>
      <w:r>
        <w:rPr/>
        <w:t xml:space="preserve"> бюджета сельсовета  на 2012 год по разделам  и  подразделам </w:t>
      </w:r>
      <w:r>
        <w:rPr>
          <w:bCs/>
        </w:rPr>
        <w:t>классификации расходов бюджетов Российской Федерации согласно приложения №  7   к настоящему Решению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Утвердить ведомственную </w:t>
      </w:r>
      <w:r>
        <w:rPr>
          <w:bCs/>
        </w:rPr>
        <w:t>классификацию расходов бюджета сельсовета  согласно приложения  №  8 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8.       Уточнение сводной бюджетной росписи бюджета сель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Установить, что администрация Юрьевского сельсовета в праве в ходе исполнения настоящего Решения уточнять сводную бюджетную роспись доходов и расходов бюджета сельсовета на 2012 год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)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) на сумму доходов, дополнительно полученных в четвертом квартале 2012 года сельскими  бюджетными учреждениями от оказания платных услуг и осуществления иной приносящей доход деятельности, безвозмездных поступлений от физических и юридических лиц, в том числе добровольных пожертвований, сверх утвержденных настоящим Решением и бюджетной сметой и направленных  на финансирование расходов данных учреждений  по сметам доходов и расходов по приносящей доход деятельности;</w:t>
      </w:r>
    </w:p>
    <w:p>
      <w:pPr>
        <w:pStyle w:val="Normal"/>
        <w:ind w:firstLine="708"/>
        <w:jc w:val="both"/>
        <w:rPr/>
      </w:pPr>
      <w:r>
        <w:rPr/>
        <w:t>б) на сумму средств межбюджетных трансфертов, поступивших из  районного бюджета в четвертом квартале 2012 года на осуществление отдельных целевых расходов на основании  нормативных правовых актов Боготольского района, краевых законов и (или) других нормативных правовых актов;</w:t>
      </w:r>
    </w:p>
    <w:p>
      <w:pPr>
        <w:pStyle w:val="Normal"/>
        <w:ind w:firstLine="720"/>
        <w:rPr/>
      </w:pPr>
      <w:r>
        <w:rPr/>
        <w:t>в) в случаях переименования, реорганизации, ликвидации, создания  сельских муниципальных учреждений, в том числе путем изменения типа существующих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 Решением на обеспечение их деятельности, в четвертом квартале 2012 года;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) с последующим внесением изменений в настоящее Решение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а) на сумму остатков средств администрации Юрьевского сельсовета, полученных от осуществления предпринимательской и иной приносящей доход деятельности, от безвозмездных перечислений по предпринимательской и иной приносящей доход деятельности, по состоянию на 1 января 2012 года, которые направляются на финансирование расходов администрации Юрьевского сельсов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на сумму средств межбюджетных трансфертов (субвенций и субсидий), предоставленных из краевого, районного бюджета на осуществление отдельных целевых расходов на основании  нормативных правовых актов Боготольского района,  краевых законов и (или) других нормативных правовых актов, за исключением средств межбюджетных трансфертов, поступивших в четвертом квартале 2012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на сумму доходов, дополнительно полученных администрацией Юрьевского сельсовета от осуществления предпринимательской деятельности, от безвозмездных перечислений по предпринимательской и иной приносящей доход деятельности, за исключением доходов, полученных в четвертом квартале 2012 года сверх утвержденных настоящим Решением и сметы доходов и расходов, которые направляются на финансирование расходов учреждений администрации Юрьевского сельсовета по дополнительным смета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в случаях переименования, реорганизации, ликвидации, создания сельских муниципальных учреждений, в том числе путем изменения типа существующих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 Решением на обеспечение их деятельности, за исключением случаев, установленных подпунктом «в» пункта  1 настоящей  статьи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 9.    Размер увеличения (индексации) денежного вознаграждения лиц, замещающих муниципальные должности сельсовета и должностных окладов муниципальных служащих сельсовета</w:t>
      </w:r>
    </w:p>
    <w:p>
      <w:pPr>
        <w:pStyle w:val="Normal"/>
        <w:ind w:firstLine="720"/>
        <w:jc w:val="both"/>
        <w:rPr/>
      </w:pPr>
      <w:r>
        <w:rPr/>
        <w:t xml:space="preserve">Размеры денежного вознаграждения лиц, замещающих муниципальные должности Юрьевского сельсовета, размеры должностных окладов по должностям муниципальной службы Юрьевского сельсовета, проиндексированные в 2009, 2011 годах увеличиваются (индексируются) на 6 процента с 1 октября  2012 года.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0.       Индексация заработной платы работников  сельских муниципальных  учреждений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/>
        <w:t xml:space="preserve">  </w:t>
      </w:r>
      <w:r>
        <w:rPr/>
        <w:t>Заработная плата работников сельских  муниципальных учреждений в 2012 году  увеличивается (индексируется) на 6 процента с 1 октября  2012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1.        Исполнение бюджета сельсовет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Установить, что при исполнении бюджета сельсовета в 2012 году руководствоваться принципом первоочередности расходования бюджетных средств по следующим направлениям:</w:t>
      </w:r>
    </w:p>
    <w:p>
      <w:pPr>
        <w:pStyle w:val="Normal"/>
        <w:jc w:val="both"/>
        <w:rPr/>
      </w:pPr>
      <w:r>
        <w:rPr/>
        <w:t xml:space="preserve">- выплата заработной платы работникам бюджетной сферы и начислений на фонд оплаты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уда работникам бюджетных учреждений;</w:t>
      </w:r>
    </w:p>
    <w:p>
      <w:pPr>
        <w:pStyle w:val="Normal"/>
        <w:jc w:val="both"/>
        <w:rPr/>
      </w:pPr>
      <w:r>
        <w:rPr/>
        <w:t>- расчеты за коммунальные услуг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 с учетом принятых и неисполненных обязатель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язательства, вытекающие из договоров, исполнение которых осуществляется за счет средств местного бюджета, принятые учреждениями и органами местного самоуправления муниципального образования сверх утвержденных им лимитов бюджетных обязательств не подлежат оплате за счет средств местного бюджета на 2011 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2.         Резервный фонд Администрации  Юрьевского сельсовета</w:t>
      </w:r>
    </w:p>
    <w:p>
      <w:pPr>
        <w:pStyle w:val="Normal"/>
        <w:ind w:firstLine="720"/>
        <w:jc w:val="both"/>
        <w:rPr/>
      </w:pPr>
      <w:r>
        <w:rPr/>
        <w:t>1. Установить, что в расходной части сельского  бюджета предусматривается резервный фонд Администрации Юрьевского сельсовета на 2012 год в сумме  5, 0 тыс. рублей.</w:t>
      </w:r>
    </w:p>
    <w:p>
      <w:pPr>
        <w:pStyle w:val="Normal"/>
        <w:ind w:firstLine="708"/>
        <w:jc w:val="both"/>
        <w:rPr/>
      </w:pPr>
      <w:r>
        <w:rPr/>
        <w:t>2. Расходование средств резервного фонда осуществляется в порядке, установленном   администрацией  Юрьевского сель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3.        Муниципальный    долг   Юрьевского сельсове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верхний предел муниципального долга Юрьевского сельсовета 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01 января 2012 года в сумме  00, 0 тыс. рублей.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муниципального долга сельсовета в сумме  296, 0  тыс. рублей на 2012 год.</w:t>
      </w:r>
    </w:p>
    <w:p>
      <w:pPr>
        <w:pStyle w:val="Normal"/>
        <w:jc w:val="both"/>
        <w:rPr/>
      </w:pPr>
      <w:r>
        <w:rPr>
          <w:b/>
        </w:rPr>
        <w:t>Статья</w:t>
      </w:r>
      <w:r>
        <w:rPr>
          <w:b/>
          <w:bCs/>
        </w:rPr>
        <w:t xml:space="preserve"> 14.       Сокращение доходов,   увеличение расходов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>Нормативные и иные правовые акты органов местного самоуправления  Юрьевского сельсовета влекущие дополнительные расходы за счет средств  бюджета сельсовета на 2012  год, а также сокращающие его доходную базу, реализуются и применяются при наличии  соответствующих  источников дополнительных поступлений в бюджет сельсовета и (или) при сокращении расходов по конкретным статьям бюджета сельсовета на 2011  год, а также после внесения  соответствующих изменений в настоящее Реш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</w:t>
      </w:r>
      <w:r>
        <w:rPr>
          <w:b/>
          <w:bCs/>
        </w:rPr>
        <w:t xml:space="preserve"> 15.       Передача полномочий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>Администрация сельсовета заключает с администрацией района соглашения о передаче органами местного самоуправления сельсовета органам местного самоуправления Боготольского района осуществления принадлежащих им полномочий, в объёмах в соответствии с Приложением № 8 к настоящему Решению,   по следующим вопросам местного значения согласно ст. 14 Федерального закона от 06.10.03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bCs/>
        </w:rPr>
      </w:pPr>
      <w:r>
        <w:rPr>
          <w:bCs/>
        </w:rPr>
        <w:t>- утверждение генеральных планов поселения, правил землепользования и застройки, утверждение       подготовленной на основе генеральных планов поселения документации по планировке территории, выдача 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Normal"/>
        <w:jc w:val="both"/>
        <w:rPr>
          <w:bCs/>
        </w:rPr>
      </w:pPr>
      <w:r>
        <w:rPr>
          <w:bCs/>
        </w:rPr>
        <w:t>-  организация в границах поселения электро-, тепло-, газо-, и водоснабжения населения, водоотведения, снабжения населения топливом, освещения улиц населенных пунктов поселения -  148, 3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 создание условий для предоставления транспортных услуг населению и организации транспортного обслуживания населения в границах поселений –   738, 5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создание условий для организации и обеспечения жителей поселения условиями для развития на территории поселения массовой физической культуры и спорт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–  </w:t>
      </w:r>
      <w:r>
        <w:rPr>
          <w:bCs/>
        </w:rPr>
        <w:t>22, 5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обеспечение малоимущих граждан, проживающих в поселении и нуждающихся в улучшении жилищных условий, жилыми помещениями, в соответствии с жилищным законодательством –  74,5  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организация и осуществление мероприятий в области градостроительной деятельности на территории сельсовета –  53, 4  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существление земельного контроля за использованием земель поселений –  37, 6 тыс.руб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рганизация библиотечного обслуживания населения,  комплектование  и обеспечение библиотечных фондов  библиотек  поселения – 470, 3  тыс. руб.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6.       Обслуживание счета  сельского  бюджета</w:t>
      </w:r>
    </w:p>
    <w:p>
      <w:pPr>
        <w:pStyle w:val="Normal"/>
        <w:ind w:firstLine="720"/>
        <w:jc w:val="both"/>
        <w:rPr/>
      </w:pPr>
      <w:r>
        <w:rPr/>
        <w:t>1. Кассовое обслуживание сельского  бюджета в части проведения и учета операций по кассовым поступлениям в сельский бюджет и кассовым выплатам из сельского  бюджета осуществляется Отделением федерального казначейства по г. Боготолу и Боготольскому району через открытие и ведение лицевого счета сельского  бюджета.</w:t>
      </w:r>
    </w:p>
    <w:p>
      <w:pPr>
        <w:pStyle w:val="Normal"/>
        <w:ind w:firstLine="720"/>
        <w:jc w:val="both"/>
        <w:rPr/>
      </w:pPr>
      <w:r>
        <w:rPr/>
        <w:t>2. Исполнение сельского бюджета  в части санкционирования оплаты денежных обязательств, открытия и ведения лицевых счетов, осуществляется Территориальным отделом Краевого казначейства по г. Боготолу и Боготольскому району.</w:t>
      </w:r>
    </w:p>
    <w:p>
      <w:pPr>
        <w:pStyle w:val="Normal"/>
        <w:ind w:firstLine="720"/>
        <w:jc w:val="both"/>
        <w:rPr/>
      </w:pPr>
      <w:r>
        <w:rPr/>
        <w:t>3. Отдельные полномочия по исполнению сельского бюджета указанные в пункте 2 настоящей статьи, осуществляется Территориальным отделом Краевого казначейства по г. Боготолу и Боготольскому району.</w:t>
      </w:r>
    </w:p>
    <w:p>
      <w:pPr>
        <w:pStyle w:val="Normal"/>
        <w:ind w:firstLine="720"/>
        <w:jc w:val="both"/>
        <w:rPr/>
      </w:pPr>
      <w:r>
        <w:rPr/>
        <w:t>4. Остатки средств сельского бюджета на 01 января 2012 года в полном объеме могут направляются на покрытие временных кассовых разрывов, возникающих в ходе исполнения сельского  бюджета в 2012 году, за исключением неиспользованных остатков межбюджетных трансфертов имеющих целевое назна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7.        Вступление в силу и опубликование настоящего Решения.</w:t>
      </w:r>
    </w:p>
    <w:p>
      <w:pPr>
        <w:pStyle w:val="Normal"/>
        <w:jc w:val="both"/>
        <w:rPr>
          <w:b/>
          <w:b/>
        </w:rPr>
      </w:pPr>
      <w:r>
        <w:rPr/>
        <w:t>Настоящее Решение вступает в силу с 1 января 2012  года, но не ранее дня следующего за днём его официального опубликования   в газете «Земля боготольска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Глава Юрьевского сельсовета:                                             А.В.Белов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06:00Z</dcterms:created>
  <dc:creator>-</dc:creator>
  <dc:description/>
  <cp:keywords/>
  <dc:language>en-US</dc:language>
  <cp:lastModifiedBy>-</cp:lastModifiedBy>
  <cp:lastPrinted>2012-11-09T08:19:00Z</cp:lastPrinted>
  <dcterms:modified xsi:type="dcterms:W3CDTF">2012-11-09T01:19:00Z</dcterms:modified>
  <cp:revision>17</cp:revision>
  <dc:subject/>
  <dc:title/>
</cp:coreProperties>
</file>